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799686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01970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199579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437234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884708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546616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7456114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893673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0612820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1160429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254131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799526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79379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823189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326280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381383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14955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554025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970703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2533643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32185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9934572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8976713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532279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5222192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768968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742467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7977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990507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694615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8149048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9726810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893363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739883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939804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074717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030532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770458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3029489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236225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611327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047132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3073177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5033736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944828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725639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